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A Rod-Pod alkatrészei (balról-jobbra):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- 4db láb (belsejében csúszik, állítható hosszúság (átm.:12mm))</w:t>
        <w:tab/>
        <w:tab/>
        <w:tab/>
        <w:t>hossz: 0,5m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- 4bd láb (állítható szorítócsavarokkal (átm.:20x1,5 cső))</w:t>
        <w:tab/>
        <w:tab/>
        <w:tab/>
        <w:tab/>
        <w:t>hossz: 0,5m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„középső rész” (ebben csúszik két oldalról a 2db T-elem)</w:t>
        <w:tab/>
        <w:t xml:space="preserve">       </w:t>
        <w:tab/>
        <w:tab/>
        <w:tab/>
        <w:t>hossz: 0,6m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anyag: 40x20x2 zsz. + hegesztve 4db persely + 2db fül</w:t>
        <w:tab/>
        <w:t xml:space="preserve">         állítható méret:~1,2m–1,7m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agy (átm.: 70mm –ból esztergálva + marózva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M8-as szorítócsavar műanyagfejű anyával (barkácsboltból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4db függőleges szár a buzzbar-hoz (átm.:12mmx2 cső)</w:t>
        <w:tab/>
        <w:tab/>
        <w:tab/>
        <w:tab/>
        <w:t>hossz: 0,3m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- 2db T-elem (átm.: 16x2 cső + 4db persely hegesztve)</w:t>
        <w:tab/>
        <w:tab/>
        <w:tab/>
        <w:tab/>
        <w:t>hossz: 0,5m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2db buzzbar (átm.: 12x2 cső +10db esztergált bütyök M4-el csavarozva)</w:t>
        <w:tab/>
        <w:t>hossz: 0,5m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Megjegyzés: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egesztések: AWI-val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egesztés előtt minden alkatrész polírozva!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ó barkácsolást, sok sikert: Csirmaz Gábo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18:12:00Z</dcterms:created>
  <dc:creator>Csirmaz Gábor</dc:creator>
  <dc:description/>
  <dc:language>en-US</dc:language>
  <cp:lastModifiedBy>Csirmaz Gábor</cp:lastModifiedBy>
  <dcterms:modified xsi:type="dcterms:W3CDTF">2005-12-11T18:56:00Z</dcterms:modified>
  <cp:revision>2</cp:revision>
  <dc:subject/>
  <dc:title> </dc:title>
</cp:coreProperties>
</file>